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1563791869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713350513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052555671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1897011750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1675523552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796571420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